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"КАЗАНОВСКО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3» марта   2015 года</w:t>
        <w:tab/>
        <w:tab/>
        <w:tab/>
        <w:tab/>
        <w:tab/>
        <w:t xml:space="preserve">                                 № 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з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редупреждению чрезвычайных ситуаций связанных с угрозами возникновения  лесных и ландшафтных пожаров на территории сельского поселения "Казановское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Федеральным законом от 6 октября 2003 года № 131-ФЗ «Об общих принципах организации местного самоуправления в Российской Федерации», п.2 ст. 11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</w:rPr>
        <w:t xml:space="preserve">п.4 ст.7 Устава сельского поселения "Казановское", учитывая распоряжение правительства Забайкальского края от 9 февраля 2015 года № 41-р «О первоочередных мерах по подготовке к пожароопасному сезону 2015 года», в целях проведения работы по предупреждению и обеспечению своевременного реагирования на риски возникновения чрезвычайных ситуаций связанных с угрозами возникновения лесных и ландшафтных пожаров, администрация сельского поселения "Казановское"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В целях обеспечения координации действий сил и средств, задействованных в мероприятиях по предупреждению и ликвидации лесных и ландшафтных пожаров, своевременного реагирования на угрозы возникновения чрезвычайных ситуаций и изменения режимов функциониров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здать рабочую группу по предупреждению и ликвидации чрезвычайных ситуаций, связанных с угрозами лесных и ландшафтных пожаров на территории сельского поселения "Казановское" (приложение № 1). </w:t>
      </w:r>
    </w:p>
    <w:p>
      <w:pPr>
        <w:pStyle w:val="31"/>
        <w:tabs>
          <w:tab w:val="clear" w:pos="708"/>
          <w:tab w:val="left" w:pos="-750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Поручить рабочей группе непрерывное отслеживание лесопожарной обстановки в течение пожароопасного периода 2015 года.</w:t>
      </w:r>
    </w:p>
    <w:p>
      <w:pPr>
        <w:pStyle w:val="31"/>
        <w:tabs>
          <w:tab w:val="clear" w:pos="708"/>
          <w:tab w:val="left" w:pos="-7500" w:leader="none"/>
        </w:tabs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1.3.В целях оперативного реагирования на изменение пожарной обстановки предоставить рабочей группе право вносить Главе сельского поселения "Казановское" предложения об изменении режимов функцион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повышения противопожарной защищенности населенных пунктов и предупреждения перехода на населенные пункты (с.Казаново и ст. Онон) ландшафтных и лесных пожаров, организовать проведение противопожарных мероприятий, включающих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В срок до 25 марта организовать проведение работы по очистке территорий поселения, объектов организаций различных форм собственности от горючих отходов, мусора, тары, опавших листьев и сухой травы и прочих горючи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сходя из погодных условий, провести мероприятия по противопожарному обустройству территорий от возможности распространения природных пожаров с использованием имеющихся минерализованных полос, дорог, оврагов и иных особенностей местности, провести профилактические выжигания по периметру населенных пунктов(с.Казаново и ст.Он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 При установлении сухой ветреной погоды и повышения классов пожарной опасности вводить запреты на сжигание отходов и тары в местах, находящихся на расстоянии менее 50 метров от объектов, проведение палов травы. При необходимости вводить в границах населенных пунктов(с.Казаново и ст.Онон) особый противопожарный режим и устанавливать дополнительные требования к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здать условия для забора воды из источников наружного водоснабжения, расположенных на территории сельского поселения "Казановское" и на прилегающих к ним территориях, с провед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етальной ревизии источников наружного противопожарного водоснабжения, имеющихся в населенных пунктах (с.Казаново и ст.Онон) (пожарные гидранты, водонапорные башни, водокачки, пирсы) при необходимости провести их скорейший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оборудования водоисточников устройствами для заправки пожарных автоцисте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бот по созданию в населенных пунктах (с.Казаново и ст.Онон), на усадьбах граждан и на объектах организаций и предприятий запасов огнетушащ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целях профилактики возникновения пожаров, повышения уровня информированности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Организовать информационную работу по доведению до населения требований пожарной безопасности, (ФЗ от 22.08.2008 года № 123-Ф3 «Технический регламент о требованиях пожарной безопасности»). Обязанностей граждан по обеспечению пожарной безопасности и ответственности за несоблюдение правил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овести профилактическую работу с населением по формированию бережного отношения к лесу, ознакомить с правилами безопасного поведения на природе и профилактики случаев неосторожного обращения с ог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ставить реестр лиц, имеющих сенокосные угодья, и провести подворный обход лиц, имеющих личные подсобные хозяйства с предупреждением их под роспись о запрете неконтролируемых выжиганий сенокосных угодий, мест выпаса скота в весен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В целях подготовки сил и средств к защите населенных пунктов(с.Казаново и ст.Онон) от угроз лесных и ландшафтных пожа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срок до 25 марта 2015 года уточнить наличие сил и средств добровольной пожарной дружины сельского поселения "Казановское". Информацию об имеющихся силах и средствах, а так же предложения по повышению их готовности и обеспеченности направить в отдел ГО и ЧС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Согласовать порядок привлечения добровольц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проведению мероприятий по повышению противопожарной защищенност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работе наблюдательных постов по выявлению очагов лесных и других ландшафтных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работе оперативных групп наземного патрулирования в составе 3- 4 человек на автотранспорте со средствами связи и пожаротушения для ликвидации лесных и ландшафтных пожаров, угрожающих населенным пунктам(с.Казаново и ст.Он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вести обучение, вакцинацию и медицинский осмотр граждан, привлекаемых в добровольные пожарные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овести работу по созданию резерва материально-технических средств (мотопомпы, PJIO, техника для тушения пожаров, ГСМ, лопаты, топоры и др.), продуктов питания для обеспечения работы добровольных пожарных форми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отслеживанием лесопожарной обстановки оставляю за собой. При приближении лесного или другого ландшафтного пожара к населенному пункту (объекту) незамедлительно информировать начальника подразделения Государственной противопожарной службы, специалистов администрации поселения и района, дежурного по администрации муниципального района и диспетчера региональной диспетчерской службы Государственной лесной службы Забайкальского края (тел.: 8-800-100-94-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достижении пожарами границы 5 км от населенных пунктов (с.Казаново и ст.Онон) и объектов экономики направлять добровольные пожарные команды к границе населенных пунктов для своевременного обеспечения их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казывать содействие Шилкинскому территориальному отделу Государственной лесной службы и Шилкинскому филиалу КГАСУ «Забайкаллесхоз» в проведении работы по предупреждению лесных и ландшафтных пожаров в границах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</w:t>
      </w:r>
      <w:bookmarkStart w:id="0" w:name="Par61"/>
      <w:bookmarkStart w:id="1" w:name="Par60"/>
      <w:bookmarkEnd w:id="0"/>
      <w:bookmarkEnd w:id="1"/>
      <w:r>
        <w:rPr>
          <w:sz w:val="28"/>
          <w:szCs w:val="28"/>
        </w:rPr>
        <w:t>. МОУ КСОШ, сельскому Дому культуры, Казановской врачебной амбула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Организовать проведение в школе, амбулатории, СДК и библиотеке профилактической работы по формированию бережного отношения к ле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Согласовывать проведение в пожароопасном сезоне 2015 года культурно-массовых, досуговых и других мероприятий в лесной и прилегающей к ней зоне с администрацией сельского поселения "Казановское" и Шилкинским территориальным отделом Государственной лесной службой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. В срок до 01 апреля 2015 года организовать проведение мероприятий по обеспечению противопожарной безопасности подведомственных учреждений, находящихся в лесной и прилегающей к ней зонах (наличие минерализованных полос, противопожарных разрывов, очистка территории от горючих материалов, создание и оснащение внештатных пожарных формирований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. Обеспечить безопасность детей и обслуживающего персонала во время организации летнего отдыха детей в детских летних лагерях и на  других объектах отдыха, расположенных на территории сельского поселения "Казановское". Осуществлять мониторинг обеспечения безопасности детей на данных объектах в пожароопас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В срок до 20 марта 2015 года организовать  проверку готовности сельскохозяйственных организаций независимо от форм собственности к пожароопасному сезону 2015 года (наличие минерализованных полос, средств пожаротушения, емкостей с водой и др.) с составлением актов проверок. Информацию по результатам проверок направить в отдел администрации муниципального района «Шилкинский район»  до 01 апреля 2015 года.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12. Настоявшее постановление обнародовать на информационных стендах администрации, библиотеке и ст.Онон и разместить на Портале муниципального района "Шилкинский район" (официальном сайте администрации сельского поселения "Казановское") в информационно-телекоммуникационной сети "Интернет"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"Казановское"          В.И.Комогорцев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сельског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"Казановское" от 13 марта  2015г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подготовке к пожароопасному периоду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"Казановское"</w:t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90"/>
      </w:tblGrid>
      <w:tr>
        <w:trPr>
          <w:trHeight w:val="8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Светлана Герольдо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УС  администрации сельского поселения "Казановское!"</w:t>
            </w:r>
          </w:p>
        </w:tc>
      </w:tr>
      <w:tr>
        <w:trPr>
          <w:trHeight w:val="1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Сергей Анатолье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Шилкинского территориального отдела Государственной службы Забайкальского края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Сергей Владимиро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ВЭС</w:t>
            </w:r>
          </w:p>
        </w:tc>
      </w:tr>
      <w:tr>
        <w:trPr>
          <w:trHeight w:val="11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 Николай Ивано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Шилкинского гарнизона пожарной охраны ГУ МЧС России по Забайкальскому краю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Евгений Алексее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 "Казаново"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28:00Z</dcterms:created>
  <dc:creator>user</dc:creator>
  <dc:description/>
  <cp:keywords/>
  <dc:language>en-US</dc:language>
  <cp:lastModifiedBy>User</cp:lastModifiedBy>
  <cp:lastPrinted>2015-03-13T11:16:00Z</cp:lastPrinted>
  <dcterms:modified xsi:type="dcterms:W3CDTF">2015-03-13T04:23:00Z</dcterms:modified>
  <cp:revision>104</cp:revision>
  <dc:subject/>
  <dc:title>          </dc:title>
</cp:coreProperties>
</file>